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57919213"/>
            <w:bookmarkStart w:id="1" w:name="__Fieldmark__0_135791921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57919213"/>
            <w:bookmarkStart w:id="3" w:name="__Fieldmark__2_135791921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57919213"/>
            <w:bookmarkStart w:id="5" w:name="__Fieldmark__4_135791921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57919213"/>
            <w:bookmarkStart w:id="7" w:name="__Fieldmark__6_135791921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57919213"/>
            <w:bookmarkStart w:id="9" w:name="__Fieldmark__8_135791921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57919213"/>
            <w:bookmarkStart w:id="11" w:name="__Fieldmark__10_135791921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57919213"/>
            <w:bookmarkStart w:id="13" w:name="__Fieldmark__12_135791921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57919213"/>
            <w:bookmarkStart w:id="15" w:name="__Fieldmark__14_135791921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57919213"/>
            <w:bookmarkStart w:id="17" w:name="__Fieldmark__16_135791921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57919213"/>
            <w:bookmarkStart w:id="19" w:name="__Fieldmark__18_135791921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57919213"/>
            <w:bookmarkStart w:id="21" w:name="__Fieldmark__20_135791921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57919213"/>
            <w:bookmarkStart w:id="23" w:name="__Fieldmark__22_135791921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357919213"/>
            <w:bookmarkStart w:id="25" w:name="__Fieldmark__24_135791921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357919213"/>
            <w:bookmarkStart w:id="27" w:name="__Fieldmark__26_135791921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357919213"/>
            <w:bookmarkStart w:id="29" w:name="__Fieldmark__28_135791921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357919213"/>
            <w:bookmarkStart w:id="31" w:name="__Fieldmark__30_135791921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4:17:00Z</dcterms:modified>
  <cp:revision>5</cp:revision>
  <dc:subject/>
  <dc:title>Modalităţi de consolidare a carierei în societatea bazată pe cunoaştere în regiunea B - IF </dc:title>
</cp:coreProperties>
</file>